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ALITA’ DI STAM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PAGINA 2 DEVE ESSERE STAMPATA SOLO SUL FRO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 PAGINE 3 E 4 FRONTE RET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AGINA 5 SOLO SUL FRO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EGISTRO ANTIRICICLAGGIO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( VOLUME ____  )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statario del registr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denominazion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d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Codice Fiscal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Partita IV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statario del registro</w:t>
      </w:r>
      <w:r>
        <w:rPr/>
        <w:t>_____________________________________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GISTRO ANTIRICICLAGGIO                                        </w:t>
            </w:r>
            <w:r>
              <w:rPr>
                <w:sz w:val="20"/>
                <w:szCs w:val="20"/>
              </w:rPr>
              <w:t>Visto_______________________Fgl _______/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i/>
                <w:sz w:val="20"/>
                <w:szCs w:val="20"/>
              </w:rPr>
              <w:t>Segue da foglio 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IDENTIFICATIVI DEL CLIENTE PERSONA FISIC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IDENTIFICATIVI DEL CLIENTE DIVERSO DA PERSONA FISIC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 PERSONA GIURIDIC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I RELATIVI AI RAPPRESENTANTI DELLA SOCIETA’ O DELL’ENT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IMO RAPPRESENTAN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CA O QUALIFIC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RE DI RAPPRESENTANZA VERIFICATO TRAMIT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CONDO RAPPRESENTAN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CA O QUALIFIC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RE DI RAPPRESENTANZA VERIFICATO TRAMIT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RO ANTIRICICLAGGI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I RELATIVI AD ALTRI DELEGATI ALLA FIRMA DELL’OPERA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 DI NASCIT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DI RESIDENZ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I IDENTIFICAZION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RE DI RAPPRESENTANZA VERIFICATO TRAMIT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1"/>
        <w:gridCol w:w="619"/>
        <w:gridCol w:w="42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RELATIVI ALLA PRESTAZIONE PROFESSIONALE RICHIES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ESCRIZIONE SINTETICA DELLA PRESTAZIONE PROFESSIONALE RICHIEST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oggetto, finalità, mezzi di pagamento, ecc)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DELL’OPERAZIONE OGGETTO DELLA PRESTAZIONE PROFESSIONA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eterminato o  non determinabil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……………………….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26"/>
        <w:gridCol w:w="132"/>
        <w:gridCol w:w="472"/>
        <w:gridCol w:w="1072"/>
        <w:gridCol w:w="3421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CAZIONE SVOLTA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am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 professionis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l nome del professionista in caso di svolgimento della professione in forma associata o societaria)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 dipendente collaboratore incaricato all’identificazione tramite delega regolarmente attribuitagli 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nascit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den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egistr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l titolare o del Collaboratore/Dipendente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Intestatario del registro</w:t>
      </w:r>
      <w:r>
        <w:rPr/>
        <w:t>______________________________________________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GISTRO ANTIRICICLAGGIO                                        </w:t>
            </w:r>
            <w:r>
              <w:rPr>
                <w:sz w:val="20"/>
                <w:szCs w:val="20"/>
              </w:rPr>
              <w:t>Visto_______________________Fgl _______/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Il presente registro antiriciclaggio dello studi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si compone di n. _____ fogli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numerati dal n. ___ al n. ___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Luogo e data di istituzione del registro 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firma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27:00Z</dcterms:created>
  <dc:creator>Simone</dc:creator>
  <dc:description/>
  <cp:keywords/>
  <dc:language>en-US</dc:language>
  <cp:lastModifiedBy> giannisimone</cp:lastModifiedBy>
  <cp:lastPrinted>2013-02-05T23:21:00Z</cp:lastPrinted>
  <dcterms:modified xsi:type="dcterms:W3CDTF">2016-03-10T19:57:00Z</dcterms:modified>
  <cp:revision>8</cp:revision>
  <dc:subject/>
  <dc:title>REGISTRO ANTIRICICLAGGIO                                        Visto_______________________Pag</dc:title>
</cp:coreProperties>
</file>